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0"/>
          <w:szCs w:val="40"/>
        </w:rPr>
        <w:t xml:space="preserve">            </w:t>
      </w:r>
      <w:r>
        <w:rPr>
          <w:rFonts w:eastAsia="Times New Roman" w:cs="Times New Roman" w:ascii="Times New Roman" w:hAnsi="Times New Roman"/>
          <w:b/>
          <w:bCs/>
          <w:i/>
          <w:iCs/>
          <w:sz w:val="40"/>
          <w:szCs w:val="40"/>
        </w:rPr>
        <w:t>Nemesis Inferno</w:t>
      </w:r>
      <w:r>
        <w:rPr>
          <w:rFonts w:eastAsia="Times New Roman" w:cs="Times New Roman" w:ascii="Times New Roman" w:hAnsi="Times New Roman"/>
          <w:b/>
          <w:bCs/>
          <w:sz w:val="40"/>
          <w:szCs w:val="40"/>
        </w:rPr>
        <w:t>, Thorpe Park, UK</w:t>
      </w:r>
    </w:p>
    <w:p>
      <w:pPr>
        <w:pStyle w:val="Normal"/>
        <w:spacing w:lineRule="auto" w:line="24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ocated in Surrey, near London, Thorpe Park was one of the first theme parks in the UK.  Due to rather heavy investments over the past few years, Thorpe Park is also easily the UK's fastest growing theme park.  In 2002, </w:t>
      </w:r>
      <w:r>
        <w:rPr>
          <w:rFonts w:eastAsia="Times New Roman" w:cs="Times New Roman" w:ascii="Times New Roman" w:hAnsi="Times New Roman"/>
          <w:b/>
          <w:bCs/>
          <w:i/>
          <w:iCs/>
          <w:sz w:val="24"/>
          <w:szCs w:val="24"/>
        </w:rPr>
        <w:t>Colossus</w:t>
      </w:r>
      <w:r>
        <w:rPr>
          <w:rFonts w:eastAsia="Times New Roman" w:cs="Times New Roman" w:ascii="Times New Roman" w:hAnsi="Times New Roman"/>
          <w:sz w:val="24"/>
          <w:szCs w:val="24"/>
        </w:rPr>
        <w:t xml:space="preserve"> -- the world's first ten looping coaster became the park's first major roller coaster.  And now, opening for the 2003 season, one of the hottest new roller coasters around -- </w:t>
      </w:r>
      <w:r>
        <w:rPr>
          <w:rFonts w:eastAsia="Times New Roman" w:cs="Times New Roman" w:ascii="Times New Roman" w:hAnsi="Times New Roman"/>
          <w:b/>
          <w:bCs/>
          <w:i/>
          <w:iCs/>
          <w:sz w:val="24"/>
          <w:szCs w:val="24"/>
        </w:rPr>
        <w:t>Nemesis Inferno!</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 Nemesis Infern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Nemesis Inferno</w:t>
      </w:r>
      <w:r>
        <w:rPr>
          <w:rFonts w:eastAsia="Times New Roman" w:cs="Times New Roman" w:ascii="Times New Roman" w:hAnsi="Times New Roman"/>
          <w:sz w:val="24"/>
          <w:szCs w:val="24"/>
        </w:rPr>
        <w:t xml:space="preserve"> is located in the Calypso Quay area, and sports a wonderfully effective volcanic mountain theme which must be climbed to reach the loading platform.  While not a particularly large coaster, </w:t>
      </w:r>
      <w:r>
        <w:rPr>
          <w:rFonts w:eastAsia="Times New Roman" w:cs="Times New Roman" w:ascii="Times New Roman" w:hAnsi="Times New Roman"/>
          <w:b/>
          <w:bCs/>
          <w:i/>
          <w:iCs/>
          <w:sz w:val="24"/>
          <w:szCs w:val="24"/>
        </w:rPr>
        <w:t>Nemesis Inferno's</w:t>
      </w:r>
      <w:r>
        <w:rPr>
          <w:rFonts w:eastAsia="Times New Roman" w:cs="Times New Roman" w:ascii="Times New Roman" w:hAnsi="Times New Roman"/>
          <w:sz w:val="24"/>
          <w:szCs w:val="24"/>
        </w:rPr>
        <w:t xml:space="preserve"> highlight is definitely its incredible layout, packing four inversions and two high-speed helices into a very compact area.  The new coaster sends riders flying through the elements at high speeds, exerting high forces and providing a very intense experience.  The massive volcano theming is simply top notch.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earing the influence of John Wardley, this new Bolliger &amp; Mabillard installation brings with it </w:t>
      </w:r>
      <w:r>
        <w:rPr>
          <w:rFonts w:eastAsia="Times New Roman" w:cs="Times New Roman" w:ascii="Times New Roman" w:hAnsi="Times New Roman"/>
          <w:color w:val="000000"/>
          <w:sz w:val="24"/>
          <w:szCs w:val="24"/>
        </w:rPr>
        <w:t xml:space="preserve">all that is good about a B&amp;M coaster: impeccable pacing with elements that are always smooth but never lacking in force.  And, in spite of its being one of a few 100 foot "compact" inverted coasters like </w:t>
      </w:r>
      <w:r>
        <w:rPr>
          <w:rFonts w:eastAsia="Times New Roman" w:cs="Times New Roman" w:ascii="Times New Roman" w:hAnsi="Times New Roman"/>
          <w:b/>
          <w:bCs/>
          <w:i/>
          <w:iCs/>
          <w:color w:val="000000"/>
          <w:sz w:val="24"/>
          <w:szCs w:val="24"/>
        </w:rPr>
        <w:t>Batman</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i/>
          <w:iCs/>
          <w:color w:val="000000"/>
          <w:sz w:val="24"/>
          <w:szCs w:val="24"/>
        </w:rPr>
        <w:t>Nemesis</w:t>
      </w:r>
      <w:r>
        <w:rPr>
          <w:rFonts w:eastAsia="Times New Roman" w:cs="Times New Roman" w:ascii="Times New Roman" w:hAnsi="Times New Roman"/>
          <w:color w:val="000000"/>
          <w:sz w:val="24"/>
          <w:szCs w:val="24"/>
        </w:rPr>
        <w:t xml:space="preserve">, its simply a fun rid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espite the original layout, </w:t>
      </w:r>
      <w:r>
        <w:rPr>
          <w:rFonts w:eastAsia="Times New Roman" w:cs="Times New Roman" w:ascii="Times New Roman" w:hAnsi="Times New Roman"/>
          <w:b/>
          <w:bCs/>
          <w:i/>
          <w:iCs/>
          <w:color w:val="000000"/>
          <w:sz w:val="24"/>
          <w:szCs w:val="24"/>
        </w:rPr>
        <w:t>Nemesis Inferno</w:t>
      </w:r>
      <w:r>
        <w:rPr>
          <w:rFonts w:eastAsia="Times New Roman" w:cs="Times New Roman" w:ascii="Times New Roman" w:hAnsi="Times New Roman"/>
          <w:color w:val="000000"/>
          <w:sz w:val="24"/>
          <w:szCs w:val="24"/>
        </w:rPr>
        <w:t xml:space="preserve"> avoids merely settling for being a coaster with a volcano-shaped station by offering such special effects as a spectacular smoke-filled tunnel and 30 foot geysers under the vertical lo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 get one's heart pounding, the </w:t>
      </w:r>
      <w:r>
        <w:rPr>
          <w:rFonts w:eastAsia="Times New Roman" w:cs="Times New Roman" w:ascii="Times New Roman" w:hAnsi="Times New Roman"/>
          <w:color w:val="000000"/>
          <w:sz w:val="24"/>
          <w:szCs w:val="24"/>
        </w:rPr>
        <w:t>queue meanders under the figure-eight finale with a few small cattlepens to soak up a busy day's queue. Vantage points are plentiful, and the climb up the side of the volcano gives a unique view of Calypso Quay before entering the station.  The station is a surprisingly spartan affair when compared to the rest of the ride with charred wood panelling on the walls and flickering lanterns on the ceiling.  But the station's interior layout is impeccable with the front seat queue stretching the entire length of the station.</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Though the interior theming is only moderately atmospheric, music adds drama to the whole experienc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nce the floor pulls away, the dispatched train drops into a smooth, downward spiral encircling the volcano before entering a tight tunnel underneath the rocky landscape.</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Inside this "active" volcano, a thick mist climbs the tunnel walls as the trains cut through the rolling smoke, illuminated in a warm lava-like red glow.</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As the mist is dragged along with the train out of the tunnel, a final sweeping left turn sends the train skywards on an impressively quick lif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As the train drops into a curling 180-degree groundward swoop, a blast of water from the pond below erupts just as the train passes on its way up a tight vertical loop.</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As the train drops out from this loop, another geyser of water explodes and the train swoops up over the pathway into a sleek, zero-G inline rol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ith little time for passengers to recover, a swooping turn plunges the train into a ground-hugging turn then pulls up sharply, offering a wonderful sensation of height as you enter the first corkscrew counterclockwise.  The train again ascends quickly into a tall inclined loop turnaround.  The train now roars back into second barrel roll, this time going clockwise over the pathway below.</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ollowing a waterfall upstream, a sharp climbing turn soaks up a lot of speed as the train navigates a 270-degree clockwise helix, sharpening tightly at one point, before ducking down under the brake-run structure.  Finding its speed again, passengers are now pulled into a counterclockwise spiral, climbing away from the ground and into the brake-ru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6"/>
          <w:szCs w:val="36"/>
        </w:rPr>
        <w:t xml:space="preserve">                            </w:t>
      </w:r>
      <w:r>
        <w:rPr>
          <w:rFonts w:eastAsia="Times New Roman" w:cs="Times New Roman" w:ascii="Times New Roman" w:hAnsi="Times New Roman"/>
          <w:b/>
          <w:bCs/>
          <w:color w:val="000000"/>
          <w:sz w:val="36"/>
          <w:szCs w:val="36"/>
        </w:rPr>
        <w:t>~~ A Personal Accoun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low is a personal account of fellow RCTer Stephen "</w:t>
      </w:r>
      <w:r>
        <w:rPr>
          <w:rFonts w:eastAsia="Times New Roman" w:cs="Times New Roman" w:ascii="Times New Roman" w:hAnsi="Times New Roman"/>
          <w:color w:val="000000"/>
          <w:lang w:val="sv-SE"/>
        </w:rPr>
        <w:t>©</w:t>
      </w:r>
      <w:r>
        <w:rPr>
          <w:rFonts w:eastAsia="Times New Roman" w:cs="Times New Roman" w:ascii="Times New Roman" w:hAnsi="Times New Roman"/>
          <w:color w:val="000000"/>
          <w:sz w:val="24"/>
          <w:szCs w:val="24"/>
        </w:rPr>
        <w:t>hav" Holmes who rode Nemesis Inferno on its grand opening weekend:</w:t>
      </w:r>
    </w:p>
    <w:p>
      <w:pPr>
        <w:pStyle w:val="Normal"/>
        <w:spacing w:lineRule="auto" w:line="240"/>
        <w:rPr>
          <w:rFonts w:ascii="Comic Sans MS" w:hAnsi="Comic Sans MS" w:eastAsia="Comic Sans MS" w:cs="Comic Sans MS"/>
          <w:color w:val="000000"/>
          <w:sz w:val="24"/>
          <w:szCs w:val="24"/>
        </w:rPr>
      </w:pPr>
      <w:r>
        <w:rPr>
          <w:rFonts w:eastAsia="Comic Sans MS" w:cs="Comic Sans MS" w:ascii="Comic Sans MS" w:hAnsi="Comic Sans MS"/>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Inferno</w:t>
      </w:r>
      <w:r>
        <w:rPr>
          <w:rFonts w:eastAsia="Times New Roman" w:cs="Times New Roman" w:ascii="Times New Roman" w:hAnsi="Times New Roman"/>
          <w:sz w:val="24"/>
          <w:szCs w:val="24"/>
        </w:rPr>
        <w:t xml:space="preserve"> is a inverted roller coaster constructed by Bolliger &amp; Mabillard.  Their past work in England includes, </w:t>
      </w:r>
      <w:r>
        <w:rPr>
          <w:rFonts w:eastAsia="Times New Roman" w:cs="Times New Roman" w:ascii="Times New Roman" w:hAnsi="Times New Roman"/>
          <w:b/>
          <w:bCs/>
          <w:i/>
          <w:iCs/>
          <w:sz w:val="24"/>
          <w:szCs w:val="24"/>
        </w:rPr>
        <w:t>Nemesis Inferno</w:t>
      </w:r>
      <w:r>
        <w:rPr>
          <w:rFonts w:eastAsia="Times New Roman" w:cs="Times New Roman" w:ascii="Times New Roman" w:hAnsi="Times New Roman"/>
          <w:sz w:val="24"/>
          <w:szCs w:val="24"/>
        </w:rPr>
        <w:t xml:space="preserve"> sister </w:t>
      </w:r>
      <w:r>
        <w:rPr>
          <w:rFonts w:eastAsia="Times New Roman" w:cs="Times New Roman" w:ascii="Times New Roman" w:hAnsi="Times New Roman"/>
          <w:b/>
          <w:bCs/>
          <w:i/>
          <w:iCs/>
          <w:sz w:val="24"/>
          <w:szCs w:val="24"/>
        </w:rPr>
        <w:t>Nemesis</w:t>
      </w:r>
      <w:r>
        <w:rPr>
          <w:rFonts w:eastAsia="Times New Roman" w:cs="Times New Roman" w:ascii="Times New Roman" w:hAnsi="Times New Roman"/>
          <w:sz w:val="24"/>
          <w:szCs w:val="24"/>
        </w:rPr>
        <w:t xml:space="preserve"> and the new flying roller coaster called </w:t>
      </w:r>
      <w:r>
        <w:rPr>
          <w:rFonts w:eastAsia="Times New Roman" w:cs="Times New Roman" w:ascii="Times New Roman" w:hAnsi="Times New Roman"/>
          <w:b/>
          <w:bCs/>
          <w:i/>
          <w:iCs/>
          <w:sz w:val="24"/>
          <w:szCs w:val="24"/>
        </w:rPr>
        <w:t>Air</w:t>
      </w:r>
      <w:r>
        <w:rPr>
          <w:rFonts w:eastAsia="Times New Roman" w:cs="Times New Roman" w:ascii="Times New Roman" w:hAnsi="Times New Roman"/>
          <w:sz w:val="24"/>
          <w:szCs w:val="24"/>
        </w:rPr>
        <w:t xml:space="preserve">, at Alton Towers.  </w:t>
      </w:r>
      <w:r>
        <w:rPr>
          <w:rFonts w:eastAsia="Times New Roman" w:cs="Times New Roman" w:ascii="Times New Roman" w:hAnsi="Times New Roman"/>
          <w:b/>
          <w:bCs/>
          <w:i/>
          <w:iCs/>
          <w:sz w:val="24"/>
          <w:szCs w:val="24"/>
        </w:rPr>
        <w:t>Nemesis Inferno</w:t>
      </w:r>
      <w:r>
        <w:rPr>
          <w:rFonts w:eastAsia="Times New Roman" w:cs="Times New Roman" w:ascii="Times New Roman" w:hAnsi="Times New Roman"/>
          <w:sz w:val="24"/>
          <w:szCs w:val="24"/>
        </w:rPr>
        <w:t xml:space="preserve"> was designed by John Wardle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Inferno</w:t>
      </w:r>
      <w:r>
        <w:rPr>
          <w:rFonts w:eastAsia="Times New Roman" w:cs="Times New Roman" w:ascii="Times New Roman" w:hAnsi="Times New Roman"/>
          <w:sz w:val="24"/>
          <w:szCs w:val="24"/>
        </w:rPr>
        <w:t xml:space="preserve"> is based around a giant volcano structure constructed by Tussaud Studios. The structure covers the whole of the station.  As the train leaves the station there is a small sharp right twisting drop that goes into a tight, mist-filled-tunnel that has special red lighting effects.  As you are swaying side to side in the tunnel, the amount of mist inside makes one feel cold and clammy.  Gladly exiting the tunnel, you find yourself going up the lift hill.  The lift hill is 90ft high and can be seen from anywhere in the park.  The ride now begins!  At the top of the lift you can't help notice that it is a loooong way down!  The first drop is a near vertical turning drop that swoops very fast down into a vertical loop.  It doesn't stop there!  On your way down from the vertical loop you travel down over a small stream what seems pretty normal.  But then it gets you!  Water jets up at you while  travelling down from the vertical loop.  The second inversion is a zero-G roll.  A zero-G roll resembles a stretched-out corkscrew, a rollover that creates seconds of weightlessness.  Your weight quickly returns as you drive down to the ground nearly touching the trees, making your way to the interlocking corkscrews.  Interlocking corkscrews are new features that have never been done on an inverted roller coaster before.  You firstly go into one corkscrew, still travelling at high speed, going up, turning right round, then sharply down towards the ground like the beginning of the ride.  It then does the second corkscrew through the middle of the first corkscrew where you are greeted with a flash from the camera.  Next there is a small helix and a couple of banked turns that make a figure-8 before entering the brak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I believe it's one of the most intense, disorientating and exhilarating roller coasters I have ever been on, and recommend other people not to wimp out but enjoy the same experience as I did."  -- April 2003</w:t>
      </w:r>
      <w:r>
        <w:rPr>
          <w:rFonts w:eastAsia="Times New Roman" w:cs="Times New Roman" w:ascii="Times New Roman" w:hAnsi="Times New Roman"/>
          <w:i/>
          <w:iCs/>
          <w:sz w:val="24"/>
          <w:szCs w:val="24"/>
        </w:rPr>
        <w:t xml:space="preserve"> Stephen </w:t>
      </w:r>
      <w:r>
        <w:rPr>
          <w:rFonts w:eastAsia="Times New Roman" w:cs="Times New Roman" w:ascii="Times New Roman" w:hAnsi="Times New Roman"/>
          <w:i/>
          <w:iCs/>
          <w:color w:val="000000"/>
          <w:sz w:val="24"/>
          <w:szCs w:val="24"/>
        </w:rPr>
        <w:t>"</w:t>
      </w:r>
      <w:r>
        <w:rPr>
          <w:rFonts w:eastAsia="Times New Roman" w:cs="Times New Roman" w:ascii="Times New Roman" w:hAnsi="Times New Roman"/>
          <w:color w:val="000000"/>
          <w:lang w:val="sv-SE"/>
        </w:rPr>
        <w:t>©</w:t>
      </w:r>
      <w:r>
        <w:rPr>
          <w:rFonts w:eastAsia="Times New Roman" w:cs="Times New Roman" w:ascii="Times New Roman" w:hAnsi="Times New Roman"/>
          <w:i/>
          <w:iCs/>
          <w:sz w:val="24"/>
          <w:szCs w:val="24"/>
        </w:rPr>
        <w:t>hav" Holmes</w:t>
      </w:r>
      <w:r>
        <w:rPr>
          <w:rFonts w:eastAsia="Times New Roman" w:cs="Times New Roman" w:ascii="Times New Roman" w:hAnsi="Times New Roman"/>
          <w:sz w:val="24"/>
          <w:szCs w:val="24"/>
        </w:rPr>
        <w:t xml:space="preserve"> </w:t>
      </w:r>
    </w:p>
    <w:p>
      <w:pPr>
        <w:pStyle w:val="Normal"/>
        <w:spacing w:lineRule="auto" w:line="240"/>
        <w:jc w:val="center"/>
        <w:rPr>
          <w:rFonts w:ascii="Comic Sans MS" w:hAnsi="Comic Sans MS" w:eastAsia="Comic Sans MS" w:cs="Comic Sans MS"/>
          <w:color w:val="000000"/>
          <w:sz w:val="24"/>
          <w:szCs w:val="24"/>
        </w:rPr>
      </w:pPr>
      <w:r>
        <w:rPr>
          <w:rFonts w:eastAsia="Comic Sans MS" w:cs="Comic Sans MS" w:ascii="Comic Sans MS" w:hAnsi="Comic Sans MS"/>
          <w:color w:val="000000"/>
          <w:sz w:val="24"/>
          <w:szCs w:val="24"/>
        </w:rPr>
      </w:r>
    </w:p>
    <w:p>
      <w:pPr>
        <w:pStyle w:val="Normal"/>
        <w:spacing w:lineRule="auto" w:line="240"/>
        <w:rPr>
          <w:rFonts w:ascii="Verdana" w:hAnsi="Verdana" w:eastAsia="Verdana" w:cs="Verdana"/>
          <w:b/>
          <w:b/>
          <w:bCs/>
          <w:sz w:val="36"/>
          <w:szCs w:val="36"/>
        </w:rPr>
      </w:pPr>
      <w:r>
        <w:rPr>
          <w:rFonts w:eastAsia="Verdana" w:cs="Verdana" w:ascii="Verdana" w:hAnsi="Verdana"/>
          <w:b/>
          <w:bCs/>
          <w:i/>
          <w:iCs/>
          <w:sz w:val="36"/>
          <w:szCs w:val="36"/>
        </w:rPr>
        <w:t xml:space="preserve">Nemesis Inferno </w:t>
      </w:r>
      <w:r>
        <w:rPr>
          <w:rFonts w:eastAsia="Verdana" w:cs="Verdana" w:ascii="Verdana" w:hAnsi="Verdana"/>
          <w:b/>
          <w:bCs/>
          <w:sz w:val="36"/>
          <w:szCs w:val="36"/>
        </w:rPr>
        <w:t>Specs:</w:t>
      </w:r>
    </w:p>
    <w:p>
      <w:pPr>
        <w:pStyle w:val="Normal"/>
        <w:spacing w:lineRule="auto" w:line="240"/>
        <w:rPr>
          <w:rFonts w:ascii="Verdana" w:hAnsi="Verdana" w:eastAsia="Verdana" w:cs="Verdana"/>
          <w:b/>
          <w:b/>
          <w:bCs/>
          <w:sz w:val="24"/>
          <w:szCs w:val="24"/>
        </w:rPr>
      </w:pPr>
      <w:r>
        <w:rPr>
          <w:rFonts w:eastAsia="Verdana" w:cs="Verdana" w:ascii="Verdana" w:hAnsi="Verdana"/>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Thorpe Park, United Kingd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w:t>
        <w:tab/>
        <w:t>Inverted coaster (custom)</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Bolliger &amp; Mabillard, Monthey, Switzer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12 million pounds</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ing: April 2003 park season</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95 feet</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ed: 47.8 mp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ngth: 2460 feet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versions: 4</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Force: 4.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7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lements: Vertical loop, zero-G roll, 2 flat spins alternated, 2 corkscrews, inclined loop.</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me:  Volcanic mountain with a drop entering the crater or calder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RollerCoaster Tycoon 2 and </w:t>
      </w:r>
      <w:r>
        <w:rPr>
          <w:rFonts w:eastAsia="Times New Roman" w:cs="Times New Roman" w:ascii="Times New Roman" w:hAnsi="Times New Roman"/>
          <w:b/>
          <w:bCs/>
          <w:i/>
          <w:iCs/>
          <w:sz w:val="36"/>
          <w:szCs w:val="36"/>
        </w:rPr>
        <w:t>Nemesis Infer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ce you have successfully made a recreation feelings can run pretty high.  It is not until one returns to the project a day later with a fresh eye, and closer study of the photos for more details does the frustration and despair begin to set in.  This can be especially true with any B&amp;M coaster rendered in RCT.  They are simply works of art, cast in steel, with ever changing, smooth sweeping curves that excite a draftsman's eye with their beauty.  The RCT version, can only be a crude representation of the real t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pite this gloomy introduction, much of this layout for </w:t>
      </w:r>
      <w:r>
        <w:rPr>
          <w:rFonts w:eastAsia="Times New Roman" w:cs="Times New Roman" w:ascii="Times New Roman" w:hAnsi="Times New Roman"/>
          <w:b/>
          <w:bCs/>
          <w:i/>
          <w:iCs/>
          <w:sz w:val="24"/>
          <w:szCs w:val="24"/>
        </w:rPr>
        <w:t>Nemesis</w:t>
      </w:r>
      <w:r>
        <w:rPr>
          <w:rFonts w:eastAsia="Times New Roman" w:cs="Times New Roman" w:ascii="Times New Roman" w:hAnsi="Times New Roman"/>
          <w:sz w:val="24"/>
          <w:szCs w:val="24"/>
        </w:rPr>
        <w:t xml:space="preserve"> is very faithfully recreated with only the inclined loop of turnaround #3 being patently impossible in RCT.  There is also some compression to the ride's layout &amp; components due to the fact that tricks, inversions, and trims cannot be done on diagonal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 begin with the sudden swooping drop from the station to ground level into the rollout, heading to the lift.  The rollout plunges into a long tunnel.  Upon exit, trains experience a sudden rise and fall like a bunnyhop on the turn heading toward the lift as per actual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trains are braked immediately before engaging the lift as per the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cause the vertical loop in RCT is too tall for the design, it was necessary to raise the lift extra 5 feet, bringing the total to 95 feet.  This improved the speed [visuals] for a 7-ca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 one lays out the first version it becomes apparent that the lift hill's great height is only for the initial drop.  The rest of the ride must be trimmed down according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trim has been added immediately before the zero-G roll.  This sets up the proper speed for the remainder of th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eat effort was made in succeeding versions to tighten up the track to make the grand sweeping, ground-level-turn with as few sections of straight track as possi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CT's corkscrews are a real letdown compared to the exquisite barrel rolling style corkscrews as designed by Bolliger &amp; Mabillard.  While other inversions pieced together in an attempt to mimic the B&amp;M corks was experimented with, their large size made them impractic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ue to the requirements of the ascending swoop track out of corkscrew 1, the inclined loop turnaround is taller than it should be and simply cannot come close to duplicating the wonderful B&amp;M version as seen in the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eful attention was made to the actual double helices and not until version 4 were swoop tracks finally incorporated for greater realis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ue to the required tightness of the figure-8 and the distortion of the ride's footprint overall, due to limitations of inversions on the diagonals, it was decided to set the first brake run at right angles to the station instead of diagonal.  This allowed me to make an active brakerun with a realistic support structure underneath.  You can hear the familiar clacking sound as the trains run across the Service Block toward the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nce it would be impossible to save volcano themed terrain with the coaster in its .TD6 track file, I decided to recreate the entire station complex of buildings as they actually appear normally hidden behind the volcano facade.  This station complex looks impressive enough for the ride to be displayed in your park sans volcano theme entirely, just burying the station complex in strategically placed trees and vege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ring to the </w:t>
      </w:r>
      <w:r>
        <w:rPr>
          <w:rFonts w:eastAsia="Times New Roman" w:cs="Times New Roman" w:ascii="Times New Roman" w:hAnsi="Times New Roman"/>
          <w:b/>
          <w:bCs/>
          <w:i/>
          <w:iCs/>
          <w:sz w:val="24"/>
          <w:szCs w:val="24"/>
        </w:rPr>
        <w:t>Nemesis Inferno</w:t>
      </w:r>
      <w:r>
        <w:rPr>
          <w:rFonts w:eastAsia="Times New Roman" w:cs="Times New Roman" w:ascii="Times New Roman" w:hAnsi="Times New Roman"/>
          <w:sz w:val="24"/>
          <w:szCs w:val="24"/>
        </w:rPr>
        <w:t xml:space="preserve"> preview.jpg and actual photos, a stream or pond should be created under the corkscrew and helix sections of the ride, with a separate pond fitted with geyser fountains under the vertical loo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inimum wait time has been adjusted for optimum train dispatch opera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re a mechanic and entertainer to specifically patrol this ride.  The entertainer can "work the crowd" in the long que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should be noted that the actual queue meanders along under the ride toward the lift side, with several small cattlepens along the way.  Such a looooong queue could not be made for the RCT version, so just the immediate cattlepen and queue up to the station was duplicated.  With this abbreviated queue requirement for RCT, the exit path, which also heads toward the lift side (and running along the entire length of the rear of the station complex) was diverted in favor of the opposite direction making a shorter connection to  queue are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n-Ride Photo Uni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Trou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r. Holmes reports an on-ride photo unit immediately following the final corkscrew.  Due to the clearances of the interlocking corkscrews and excessive amount of filler track required to introduce such a device on the recreation, it would have seriously jeopardized the required tightness and visual integrity of the track layout.  An on-ride photo unit has been (reluctantly) placed in the more classic section of the first drop where no disruption of the layout was caus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one who can recreate the volcano themed facade while retaining my station complex behind it can contact me with screenshots or their bench.  I don't think it can be done with the required effect using the limited terrain tools of RCT, but I'd love to see your effor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is </w:t>
      </w:r>
      <w:r>
        <w:rPr>
          <w:rFonts w:eastAsia="Times New Roman" w:cs="Times New Roman" w:ascii="Times New Roman" w:hAnsi="Times New Roman"/>
          <w:b/>
          <w:bCs/>
          <w:i/>
          <w:iCs/>
          <w:sz w:val="24"/>
          <w:szCs w:val="24"/>
        </w:rPr>
        <w:t>Nemesis Inferno</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Thorpe Par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Nemesis Inferno</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Thorpe Park</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Nemesis Inferno</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Thorpe Park</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Nemesis Inferno</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Thorpe Park</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Nemesis Inferno</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Thorpe Park</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mesis Inferno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norama.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geyser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poi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amp; queu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loop grand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s to Stephen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lang w:val="sv-SE"/>
        </w:rPr>
        <w:t>©</w:t>
      </w:r>
      <w:r>
        <w:rPr>
          <w:rFonts w:eastAsia="Times New Roman" w:cs="Times New Roman" w:ascii="Times New Roman" w:hAnsi="Times New Roman"/>
          <w:sz w:val="24"/>
          <w:szCs w:val="24"/>
        </w:rPr>
        <w:t>hav" Holmes for bringing this interesting coaster to my attention, and for his personal ride accou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ww.m.sheen.dsl.pipex.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ww.thorpepark.co.u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americacoaster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extremerides.co.u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thorpedatabase.homestead.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southparks.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zonezero.co.u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thorpeparkguide.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rcdb.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geocities.com/lionman2002u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limeysearch.co.u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parkdatabase.homestead.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Nemesis Inferno</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Thorpe Par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ril 18, 200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mic Sans MS">
    <w:charset w:val="01"/>
    <w:family w:val="script"/>
    <w:pitch w:val="default"/>
  </w:font>
  <w:font w:name="Verdana">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